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 в    постановление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Златоустовского городского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руга от 23.11.2012 года  № 442-п «Об утверждении форм документов, применяемых административ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ей Златоустов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Законом Челябинской области от 27.05.2010 года                  № 583-ЗО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Законом Челябинской области от 27.05.2010 г. № 583-ЗО «Об административных правонарушениях в Челябинской области»                              и постановлением Администрации Златоустовского городского округа                      от 01.07.2010 года № 223-п «О создании административной комиссии Златоустовского городского округа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постановление Администрации Златоустовского городского округа от 23.11.2012 г.  № 442-п «Об утверждении форм документов, применяемых административной комиссией Златоустовского городского округа» (в редакции постановлений от 17.01.2014 года № 9-П, от 28.02.2014 года № 98-П) внести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(приложение 1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дополнить приложением 10 «форма протокола об административном правонарушении в отношении юридических лиц» (приложение 2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на заместителя Главы Златоустовского городского по общим                             вопросам Рыб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</w:t>
        <w:tab/>
        <w:tab/>
        <w:t xml:space="preserve">   В.А. Жи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8:00Z</dcterms:created>
  <dc:creator>Остапенко</dc:creator>
  <dc:description/>
  <dc:language>en-US</dc:language>
  <cp:lastModifiedBy>prot_2</cp:lastModifiedBy>
  <cp:lastPrinted>2014-03-19T14:21:00Z</cp:lastPrinted>
  <dcterms:modified xsi:type="dcterms:W3CDTF">2014-03-20T11:28:00Z</dcterms:modified>
  <cp:revision>2</cp:revision>
  <dc:subject/>
  <dc:title>город Златоуст Челябинской области</dc:title>
</cp:coreProperties>
</file>